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server-utils 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Hus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